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9967779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26.05.2017</w:t>
      </w:r>
      <w:r>
        <w:rPr>
          <w:rFonts w:cs="Times New Roman" w:ascii="Times New Roman" w:hAnsi="Times New Roman"/>
          <w:sz w:val="26"/>
          <w:szCs w:val="26"/>
        </w:rPr>
        <w:t xml:space="preserve">г.  №  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5-278      </w:t>
      </w: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О назначении публичных слушаний по проекту решения Мглинского районного Совета народных депутатов «О внесении изменений и дополнений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и дополнений в Устав Мглинского района»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2. Опубликовать проект решения «О внесении изменений и дополнений в Устав Мглинского района» 29 мая 2017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и дополнений в Устав Мглинского района»  на 20 июня 2017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ужикова Л.В. –  заместитель главы района;   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азеко Л.И. – заместитель главы администрации района; 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олоник А.В. – руководитель аппарата, управляющий делами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Беззубенко Г.А. – главный инспектор районного Совета народных депутатов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Бондаренко С.И. – депутат районного Совета народных депутатов, председатель постоянной комиссии райсовета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рибахо С.И. – начальник отдела экономики администрации район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5. Прием предложений по проекту решения «О внесении изменений и дополнений в Устав Мглинского района» осуществлять оргкомитету в письменном виде в течении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6. Прием заявлений лиц, желающих принять участие в публичных слушаниях по вопросу обсуждения  проекта решения «О внесении изменений и дополнени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 Устав Мглинского района», осуществлять оргкомитету по 14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июня 2017 год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7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04:37:00Z</dcterms:created>
  <dc:creator>rip</dc:creator>
  <dc:description/>
  <cp:keywords/>
  <dc:language>en-US</dc:language>
  <cp:lastModifiedBy>Admin</cp:lastModifiedBy>
  <cp:lastPrinted>2017-05-26T12:15:00Z</cp:lastPrinted>
  <dcterms:modified xsi:type="dcterms:W3CDTF">2017-05-26T08:15:00Z</dcterms:modified>
  <cp:revision>10</cp:revision>
  <dc:subject/>
  <dc:title> </dc:title>
</cp:coreProperties>
</file>